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a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Aug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r Clubs who wish to distribute the Tran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:  Please refo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TSCN4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TRANSCAN, BBS, UTILITY, SCAN, CONVERT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BS Utilities, Virus Scanners,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TranScan v4.11 &lt;ASP&gt; - The Premium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  &amp;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 TranScan v4.11 &lt;ASP&gt; - The Premium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  &amp; Converter.  Extracts compressed files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rus Scanning by ANY virus scanner.  Converts fil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.  Also processes GIF files.  Works with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omplete with COM output.  Files can be tested for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, Age/Date, Minimum GIF Resolu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0 Registration. MasterCard &amp; 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  Toll Free registration at 1-800-578-30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60 SW Pk S C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eka, Ks. 66609-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E. Dunstan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      913-266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:       1-800-578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 913-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70713,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s and User Groups wishing to add TranSca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for complete details.  Our address, phone number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TranScan, Craig E. Dunstan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ranScan. Non-ASP member vendors must reques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CKING.LST text file.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or the PACKING.LST file itself, are missing, the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ackage, without exception.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contains a list of all files that are part of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dditions to the package, such as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, without a written agreement from Craig E. Duns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who wish to distribute the TranScan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 collection (such as a disk set, or a CD-ROM package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part of a collection (such as a 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) must obtain permission from Craig Dunstan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TranScan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, or as part of a subscription or monthly ser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TranScan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of old (out of date) disks. Only current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 means, without the written permission of Craig E. Dunsta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E. Dunstan prohibits the distribution of outd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an package, without written permission.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six 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Govern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in subdivision (b) (3) 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or/manufacturer is Craig E. Dunstan, 3760 SW Pk S Ct #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eka, Ks. 66609-2106, 913-266-2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Executive Director, 545 Grover Road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ve Director 72050,1433. You may also FAX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copies of anything you print regarding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us a copy of any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information you print or distribute regarding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